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0224018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0232977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6759823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